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составлении финансовых форм годовой бухгалтерской отчетности за 2021 год </w:t>
      </w:r>
    </w:p>
    <w:p>
      <w:pPr>
        <w:pStyle w:val="Normal"/>
        <w:spacing w:lineRule="exact" w:line="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бухгалтерской отчетности предприятий агропромышленного комплекса за 2021 утверждены приказом Минсельхоза России от 17.03.2021 № 132. 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оменты по заполнению финансовых форм отчет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Бухгалтерский баланс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годовой форме №1 обязательно раскрываем информацию об обязательном ауд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едерального закона от 30.12.2008 № 307-ФЗ                       «Об аудиторской деятельности» обязательному аудиту подлежит бухгалтерская отчетность всех юридических лиц с доходом более 800 млн руб. за год, который был перед отчетным, или если в указанном году балансовые активы на 31 декабря составляли более 400 млн.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!!! Данные критерии не распространяются на сельскохозяйственные кооператив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ритерия обязательного аудита необходимо учитывать не размер выручки за прошлый год, а доход, который зафиксирован в налоговом уче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ые общества обязательно должны раскрывать информацию об обязательном аудите, так как этого требует федеральный закон «Об акционерных обществах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ять данные об обязательном аудите необходимо при создании форм годовой отчетности, в карточке организации, во вкладке дополнительные данные, путем проставления соответствующей галочки об обязательном аудите, с последующим указанием наименования аудиторской организации (ФИО индивидуального аудитора), с обязательным указанием их ИНН и ОГР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лучае если какое-либо хозяйство при переходе на новый федеральный стандарт по учету основных средств (6/2020) выбрало ретроспективный порядок перехода – остатки за прошлые отчетные периоды, необходимо ставить по таким хозяйствам уже с учетом пересче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A0A0A"/>
          <w:sz w:val="27"/>
          <w:szCs w:val="27"/>
          <w:lang w:eastAsia="ru-RU"/>
        </w:rPr>
        <w:t>Основной порядок перехода на 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5A8CF1"/>
            <w:sz w:val="27"/>
            <w:szCs w:val="27"/>
            <w:lang w:eastAsia="ru-RU"/>
          </w:rPr>
          <w:t>ФСБУ 6/2020</w:t>
        </w:r>
      </w:hyperlink>
      <w:r>
        <w:rPr>
          <w:rFonts w:eastAsia="Times New Roman" w:cs="Times New Roman" w:ascii="Times New Roman" w:hAnsi="Times New Roman"/>
          <w:i/>
          <w:color w:val="0A0A0A"/>
          <w:sz w:val="27"/>
          <w:szCs w:val="27"/>
          <w:lang w:eastAsia="ru-RU"/>
        </w:rPr>
        <w:t> — ретроспективный (п. 48 ФСБУ 6/2020). То есть, предполагается, что пересчитаны по новым правилам будут данные за предыдущие периоды и таким образом, как будто стандарт применялся всег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A0A0A"/>
          <w:sz w:val="27"/>
          <w:szCs w:val="27"/>
          <w:lang w:eastAsia="ru-RU"/>
        </w:rPr>
        <w:t>Однако составители 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color w:val="5A8CF1"/>
            <w:sz w:val="27"/>
            <w:szCs w:val="27"/>
            <w:lang w:eastAsia="ru-RU"/>
          </w:rPr>
          <w:t>ФСБУ 6/2020</w:t>
        </w:r>
      </w:hyperlink>
      <w:r>
        <w:rPr>
          <w:rFonts w:eastAsia="Times New Roman" w:cs="Times New Roman" w:ascii="Times New Roman" w:hAnsi="Times New Roman"/>
          <w:i/>
          <w:color w:val="0A0A0A"/>
          <w:sz w:val="27"/>
          <w:szCs w:val="27"/>
          <w:lang w:eastAsia="ru-RU"/>
        </w:rPr>
        <w:t> приняли во внимание многочисленные сложности, которые могут возникнуть при таком порядке перехода, и предусмотрели возможность переходить на новый стандарт по ОС перспективно (п. 49 ФСБУ 6/202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A0A0A"/>
          <w:sz w:val="27"/>
          <w:szCs w:val="27"/>
          <w:lang w:eastAsia="ru-RU"/>
        </w:rPr>
        <w:t>Альтернативный — перспективный переход — подразумевает, что будут скорректированы только входящие данные по ОС на 01.01.2022, а уже далее учет стоимости и амортизации будет вестись по требованиям нового стандарта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Отчет о финансовых результата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трафы и пени по налогам, отличным от налога на прибыль и иных аналогичных обязательных платежей, в отчете о финансовых результатах формируют прибыль (убыток) до налогооб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о есть, по строке 2460 формы № 2 необходимо отра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численные штрафы и пени по налогу на прибыль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трафы и пени, начисленные по единому сельскохозяйственному налогу, а также по налогам, уплачиваемым в связи с применением упрощенной системы налогооблож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остальные штрафы и пени за нарушение налогового законодательства и законодательства по страховым взносам необходимо показывать по строке 2350 формы № 2 «Прочие расход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Отчет об изменениях капита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ый результат по строке 2400 гр 3 второй формы «Чистая прибыль (убыток)» необходимо увязывать со строками 3311 «Чистая Прибыль» или 3321 «Убыток» графа 7 Отчета об изменениях капитала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ение размера добавочного капитала в части переоценки внеоборотных активов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бытии объектов основных средств, нематериальных и поисковых активов согласн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БУ 6/0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абз. 7 п. 15)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БУ 14/20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абз. 3 п. 21) суммы их дооценки переносятся с добавочного капитала в нераспределенную прибыль организации (</w:t>
      </w:r>
      <w:r>
        <w:rPr>
          <w:rFonts w:cs="Times New Roman" w:ascii="Times New Roman" w:hAnsi="Times New Roman"/>
          <w:sz w:val="28"/>
          <w:szCs w:val="28"/>
        </w:rPr>
        <w:t>Дт 83 Кт 84), а, следовательно, в третьей форме данную операцию необходимо отража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е 333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Изменение добавочного капитала"</w:t>
      </w:r>
      <w:r>
        <w:rPr>
          <w:rFonts w:cs="Times New Roman" w:ascii="Times New Roman" w:hAnsi="Times New Roman"/>
          <w:sz w:val="28"/>
          <w:szCs w:val="28"/>
        </w:rPr>
        <w:t xml:space="preserve"> со знаком минус графа «Добавочный капитал» и со знаком плюс граф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Нераспределенная прибыль (непокрытый убыток)".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Формирование резервного капитала (Дт 84 Кт 82) необходимо отражать по строке 3340 «Изменение резервного капитала» </w:t>
      </w:r>
      <w:r>
        <w:rPr>
          <w:rFonts w:cs="Times New Roman" w:ascii="Times New Roman" w:hAnsi="Times New Roman"/>
          <w:sz w:val="28"/>
          <w:szCs w:val="28"/>
        </w:rPr>
        <w:t xml:space="preserve">по графе 6 «Резервный капитал» </w:t>
      </w:r>
      <w:r>
        <w:rPr>
          <w:rFonts w:cs="Times New Roman" w:ascii="Times New Roman" w:hAnsi="Times New Roman"/>
          <w:b/>
          <w:sz w:val="28"/>
          <w:szCs w:val="28"/>
        </w:rPr>
        <w:t>со знаком ПЛЮС</w:t>
      </w:r>
      <w:r>
        <w:rPr>
          <w:rFonts w:cs="Times New Roman" w:ascii="Times New Roman" w:hAnsi="Times New Roman"/>
          <w:sz w:val="28"/>
          <w:szCs w:val="28"/>
        </w:rPr>
        <w:t xml:space="preserve">, а по графе 7 «Нераспределенная прибыль» (непокрытый убыток) этой же самой строчки </w:t>
      </w:r>
      <w:r>
        <w:rPr>
          <w:rFonts w:cs="Times New Roman" w:ascii="Times New Roman" w:hAnsi="Times New Roman"/>
          <w:b/>
          <w:sz w:val="28"/>
          <w:szCs w:val="28"/>
        </w:rPr>
        <w:t>со знаком МИНУ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личина «Чистых активов» (раздел три формы № 3) = строка 1300 Баланса «Итого капитал и резервы» + строка 1530 Баланса «Доходы будущих периодов» соответственно по годам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тчет о движении денежных средств (ОДДС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рока </w:t>
      </w:r>
      <w:r>
        <w:rPr>
          <w:rFonts w:cs="Times New Roman" w:ascii="Times New Roman" w:hAnsi="Times New Roman"/>
          <w:b/>
          <w:sz w:val="28"/>
          <w:szCs w:val="28"/>
        </w:rPr>
        <w:t xml:space="preserve">4119.1 «Бюджетные субсидии»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р 5 строка 101000 ф. № 10-АПК + гр 9 строка 101000 ф. № 10-АПК) −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ы субсидий на возмещение части затрат на уплату страховых премий, начисленных по договорам сельскохозяйственного страхования в области растениеводства и в области животноводств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р 6 строка 102 000 ф. № 10-АПК + гр 6 строка 103 000 ф. № 10-АПК).</w:t>
      </w:r>
    </w:p>
    <w:p>
      <w:pPr>
        <w:pStyle w:val="Style18"/>
        <w:spacing w:lineRule="exact" w:line="4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ть данную строку 4119.1 необходимо в тысячах рублей, без расшифровки до пяти знаков после запятой. </w:t>
      </w:r>
    </w:p>
    <w:p>
      <w:pPr>
        <w:pStyle w:val="Style18"/>
        <w:spacing w:lineRule="exact" w:line="44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44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формировании показателей в отчете о движении денежных средств вс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ления от покупателей и платежи поставщикам необходимо показывать без НДС. </w:t>
      </w:r>
    </w:p>
    <w:p>
      <w:pPr>
        <w:pStyle w:val="Style18"/>
        <w:spacing w:lineRule="exact" w:line="4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ДС в ОДДС необходимо отражать свернуто. Положительную величину −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роке 41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чие поступления», отрицательную −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строке 412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чие платежи»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БУ 23/2011)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оке 4122 «Платежи в связи с оплатой труда работник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тражать величину денежных средств, перечисленных в качестве оплаты труда работникам, занятым только в текущей деятельност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этом платежи работникам организации в связи с приобретением, созданием, модернизацией, реконструкцией и подготовкой к использованию внеоборотных активов,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том числе затраты на научно-исследовательские, опытно-конструкторские и технологические рабо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аем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денежных потоках от инвестиционной деятельности по строке 4221 «Платежи в связи с приобретением, созданием, модернизацией и подготовкой к использованию внеоборотных активов»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огласно официальных разъяснений Министерства финансов Российской Федерации, по строке 4122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имо сумм, выплачиваемых непосредственно работникам организации в качестве оплаты труда,</w:t>
      </w:r>
      <w:r>
        <w:rPr>
          <w:rFonts w:cs="Times New Roman" w:ascii="Times New Roman" w:hAnsi="Times New Roman"/>
          <w:sz w:val="28"/>
          <w:szCs w:val="28"/>
        </w:rPr>
        <w:t xml:space="preserve"> отпускных, премий и так дале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ражаются также и: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 удержанного и перечисленного в бюджет НАЛОГА НА ДОХОДЫ ФИЗИЧЕСКИХ ЛИЦ;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ы, удержанные из оплаты труда работников, и перечисленные взыскателям по исполнительным листам;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акже суммы всех перечисленных в бюджет обязательных страховых взносов, исчисляемых с заработной платы.</w:t>
      </w:r>
    </w:p>
    <w:p>
      <w:pPr>
        <w:pStyle w:val="Style18"/>
        <w:spacing w:lineRule="exact" w:line="44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 строке 4123 «Платежи по процентам по долговым обязательствам» отражаем суммы перечисленных процентов по кредитам и займам. 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только по процентам, начисление которых включается в первоначальную стоимость внеоборотного актива до момента введения его в  эксплуатацию. В данной ситуации сумма уплаченных процентов по кредитам и займам должна отражаться в составе денежных потоков от инвестиционной деятельности по строке 4224 «Платежи по процентам по долговым обязательствам, включаемым в стоимость инвестиционного актива».</w:t>
      </w:r>
    </w:p>
    <w:p>
      <w:pPr>
        <w:pStyle w:val="Normal"/>
        <w:spacing w:lineRule="exact" w:line="4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рока 4124 «Платежи по налогу на прибыль организаций» должна соответствовать с уплатой по налогу на прибыль, которая отражается в Справке о налогах, сборах и страховых взносах формы 6-АПК, за минусом уплаченных пеней и штрафов по данному налогу.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обенности отражения в ОДДС сумм депозитов:</w:t>
      </w:r>
    </w:p>
    <w:p>
      <w:pPr>
        <w:pStyle w:val="Normal"/>
        <w:spacing w:lineRule="exact" w:line="44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позиты до востребования и депозиты на срок до трех месяцев - эт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енежные эквиваленты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азмещение на них денег и их возврат в ОДДС отражать не нужно. Полученные проценты по таким депозитам необходимо ставить по строк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11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рочие поступления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п.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БУ 23/2011).</w:t>
      </w:r>
    </w:p>
    <w:p>
      <w:pPr>
        <w:pStyle w:val="Normal"/>
        <w:spacing w:lineRule="exact" w:line="4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ерации с депозитами на срок более трех месяцев относятся к инвестиционным операциям. Размещение денег на таких депозитах необходимо показывать п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е 422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Платежи в связи с приобретением долговых бумаг (прав требования денежных средств к другим лицам), предоставление займов другим лицам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озврат таких депозитов − п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е 42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Поступления от возврата предоставленных займов, от продажи долговых ценных бумаг (прав требования денежных средств к другим лицам)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а полученные проценты по таким депозитам на срок более трех месяцев  необходимо показывать п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роке 42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ступления от дивидендов, процентов по долговым финансовым вложениям и аналогичных поступлений от долевого участия в других организациях» (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п. 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БУ 23/2011).</w:t>
      </w:r>
    </w:p>
    <w:p>
      <w:pPr>
        <w:pStyle w:val="Style18"/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По строке 4311 «Получение кредитов и займов» и по строке 4323 «Платежи в связи с погашением (выкупом) векселей и других долговых ценных бумаг, возвратом кредитов и займов» раскрываем информацию только по основному долгу. Без процентов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лучение или уплата займов не производились товарно-материальными ценностями, не было перевода краткосрочной задолженности в долгосрочную: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4311 гр 3 = строка 5552 «Долгосрочные кредиты» +               строка 5553 «Долгосрочные займы» + строка 5564 «Краткосрочные кредиты» + 5565 «Краткосрочные займы», отраженные в гр 5 Раздела 5.3 формы № 5 «Поступление»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рока 4323 гр 3 = строка 5552 «Долгосрочные кредиты» +               строка 5553 «Долгосрочные займы» + строка 5564 «Краткосрочные кредиты» + 5565 «Краткосрочные займы», отраженные по графе 7 Раздела 5.3 формы № 5 «Гашение кредитов и займов»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 строке 4322 «Платежи на уплату дивидендов и иных платежей по распределению прибыли в пользу собственников (участников)» о</w:t>
      </w:r>
      <w:r>
        <w:rPr>
          <w:rFonts w:cs="Times New Roman" w:ascii="Times New Roman" w:hAnsi="Times New Roman"/>
          <w:sz w:val="28"/>
          <w:szCs w:val="28"/>
          <w:lang w:eastAsia="ru-RU"/>
        </w:rPr>
        <w:t>тражаем величину денежного потока, связанного с выплатой организацией дивидендов и иных сумм распределенной прибыли собственникам. Помимо самих выплаченных собственникам сумм прибыли по данной строке необходимо отражать НДФЛ и налог на прибыль, которые хозяйство удержало из прибыли в качестве налогового агента и перечислило в бюджет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исьму Минфина России от 27.12.2019 N 07-04-09/102563)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а №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яснения к бухгалтерскому балансу и отчету о финансовых результатах»:</w:t>
      </w:r>
    </w:p>
    <w:p>
      <w:pPr>
        <w:pStyle w:val="Normal"/>
        <w:spacing w:lineRule="exact" w:line="4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>В разделе 2.2 «Незавершенные капитальные вложения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гр 7 строка 5240 должна соответствовать гр 6 строке 5200 раздела 2.1 «Наличие и движение основных средств», при условии, что не было присоединения к хозяйству имущества другого предприятия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</w:rPr>
        <w:t>В разделе 2.4 «Иное использование основных средств»:</w:t>
      </w:r>
    </w:p>
    <w:p>
      <w:pPr>
        <w:pStyle w:val="Style18"/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нные по строкам 5280 «Переданные в аренду основные средства, числящиеся на балансе», 5282 «Полученные в аренду основные средства, числящиеся на балансе» и строке </w:t>
      </w:r>
      <w:r>
        <w:rPr>
          <w:rFonts w:cs="Times New Roman" w:ascii="Times New Roman" w:hAnsi="Times New Roman"/>
          <w:sz w:val="28"/>
          <w:szCs w:val="28"/>
          <w:lang w:eastAsia="ru-RU"/>
        </w:rPr>
        <w:t>5286 «Иное использование основных средств (залог)» необходимо раскрывать по остаточной стоимости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анные по строке 5281 "Переданные в аренду основные средства, числящиеся за балансом» раскрывают информацию об остатках на забалансовом счете 011 «Основные средства, сданные в аренду». 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по строке 5283 </w:t>
      </w:r>
      <w:r>
        <w:rPr>
          <w:rFonts w:cs="Times New Roman" w:ascii="Times New Roman" w:hAnsi="Times New Roman"/>
          <w:sz w:val="28"/>
          <w:szCs w:val="28"/>
          <w:lang w:eastAsia="ru-RU"/>
        </w:rPr>
        <w:t>"Полученные в аренду основные средства, числящиеся за балансом" раскрывают информацию об остатках на забалансовом счете 001 «Арендованные основные средства»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а 5283 «Полученные в аренду основные средства, числящиеся за балансом» = строке 62210 формы 6-АПК (Арендованные основные средства на забалансовых счетах) соответственно по годам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чиная со следующего отчетного периода, по остаточной же стоимости необходимо будет раскрывать информацию по строке 5285 «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сновные средства, переведенные на консервацию», так как согласно федерального стандарта </w:t>
      </w:r>
      <w:r>
        <w:rPr>
          <w:rFonts w:cs="Times New Roman" w:ascii="Times New Roman" w:hAnsi="Times New Roman"/>
          <w:i/>
          <w:sz w:val="28"/>
          <w:szCs w:val="28"/>
        </w:rPr>
        <w:t>6/2020 «Основные средства» начисление амортизации по основным средствам на консервации и длительном ремонте приостанавливать будет не нужно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/>
          <w:i/>
          <w:sz w:val="28"/>
          <w:szCs w:val="28"/>
        </w:rPr>
        <w:t>В разделе 3.2 «Иное использование финансовых вложений»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финансовых вложений, находящихся в залоге должна отражаться в строке 5320 за вычетом созданных резервов под обесценение и с учетом всех произведенных корректировок их стоимости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b/>
          <w:i/>
          <w:sz w:val="28"/>
          <w:szCs w:val="28"/>
        </w:rPr>
        <w:t>В разделе 4.2 «Запасы в залоге»</w:t>
      </w:r>
    </w:p>
    <w:p>
      <w:pPr>
        <w:pStyle w:val="Style18"/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eastAsia="ru-RU"/>
        </w:rPr>
        <w:t>трока 5445 должна формироваться по балансовой стоимости, то есть по фактической себестоимости (если резерв под обесценение не создавался), по фактической себестоимости за вычетом резерва под обесценение и/ или по справедливой стоимости запа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разделе 5 Дебиторская и кредиторская задолженнос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ю о поступлении, а также о списании на финансовый результат дебиторской и кредиторской задолженно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за исключением кредитов и займов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анном разделе необходимо отражать за минусом задолженности, поступившей и погашенной (списанной) в одном отчетном период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такому же принципу необходимо раскрывать информацию и о причитающихся процентах, штрафах и иных начислениях в графе 6 подраздела 5.3 «Наличие и движение кредиторской задолженно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, списание на финансовый результат дебиторской задолженности (гр 9 строка 5500 раздел 5.1) необходимо анализировать с данными, отраженными по строке 62240 </w:t>
      </w:r>
      <w:r>
        <w:rPr>
          <w:rFonts w:cs="Times New Roman" w:ascii="Times New Roman" w:hAnsi="Times New Roman"/>
          <w:sz w:val="28"/>
          <w:szCs w:val="28"/>
        </w:rPr>
        <w:t xml:space="preserve">«Списанная в убыток задолженность неплатежеспособных дебиторов» формы 6-АП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</w:t>
      </w:r>
      <w:r>
        <w:rPr>
          <w:rFonts w:cs="Times New Roman" w:ascii="Times New Roman" w:hAnsi="Times New Roman"/>
          <w:sz w:val="28"/>
          <w:szCs w:val="28"/>
        </w:rPr>
        <w:t>остатки на начало и конец года по кодам 5561 и 5581 «расчеты с поставщиками и заказчиками» должны соответствовать строке 62161 формы 6-АПК по соответствующим графам, а остатки по строкам 5563 и 5583 «Задолженность по налогам и сборам» - строке 62164 формы 6-АП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) В разделе 6 «Затраты на производство (расходы по обычным видам деятельности). 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сравнивать показатели по элементам затрат с формой     № 8-АПК. В пятой форме затраты по элементам должны быть равны 8-АПК или быть больше на лес и пиломатериалы, на соц культ быт, на всю промышленную продукцию не сельскохозяйственного происхождения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 внимательно необходимо подходить к формированию показателей по строкам 5670 и 5680 «Изменение остатков незавершенного производства и готовой продукции»: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3 строка 5670 или 5680 (в зависимости от полученного в итоге знака) = (гр 10 строка 5403 – гр 4 строка 5403) + (гр 10 строка 5404 –             гр 4 строка 5404) раздела 4.1 «Наличие и движение запасов»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, прирост остатков незавершенного производства и готовой продукции необходимо ставить со знаком МИНУС по строке 5670, а их уменьшение − со знаком ПЛЮС по строке 5680.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) В разделе 9 «Государственная помощь:</w:t>
      </w:r>
    </w:p>
    <w:p>
      <w:pPr>
        <w:pStyle w:val="Normal"/>
        <w:spacing w:lineRule="exact" w:line="440"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по размеру государственной помощи в пятой форме необходимо сопоставлять с 10 формой: </w:t>
      </w:r>
    </w:p>
    <w:p>
      <w:pPr>
        <w:pStyle w:val="Normal"/>
        <w:spacing w:lineRule="exact" w:line="4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а 5901.1</w:t>
      </w:r>
      <w:r>
        <w:rPr>
          <w:rFonts w:cs="Times New Roman" w:ascii="Times New Roman" w:hAnsi="Times New Roman"/>
          <w:sz w:val="28"/>
          <w:szCs w:val="28"/>
        </w:rPr>
        <w:t xml:space="preserve"> «Гос помощь на растениеводство» = итоги по разделу 2 формы 10 АПК + субсидия на поддержку производства масличных культур (строка 107343 формы 10-АПК) + суммы по инвестиционным кредитам на растениеводство (строка 106110 10-АПК сумма граф 3,4 и в случае если были какие-то выплаты из местного бюджета гр 5)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1.2</w:t>
      </w:r>
      <w:r>
        <w:rPr>
          <w:rFonts w:cs="Times New Roman" w:ascii="Times New Roman" w:hAnsi="Times New Roman"/>
          <w:sz w:val="28"/>
          <w:szCs w:val="28"/>
        </w:rPr>
        <w:t xml:space="preserve"> «Гос помощь на животноводство» = итоги по разделу 3 формы 10 АПК +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приобретение кормов для молочного КРС (строка 107380 гр3) + суммы по инвестиционным кредитам на животноводство (строка 106120 сумма граф 3,4 и в случае если какие-то выплаты были из местного бюджета гр 5)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5.1</w:t>
      </w:r>
      <w:r>
        <w:rPr>
          <w:rFonts w:cs="Times New Roman" w:ascii="Times New Roman" w:hAnsi="Times New Roman"/>
          <w:sz w:val="28"/>
          <w:szCs w:val="28"/>
        </w:rPr>
        <w:t xml:space="preserve"> «Субсидии на капитальные вложения в коренное улучшение земель» = субсидия по культуртехнике и известкованию кислых почв (строка 107100 гр 3 формы 10-АПК)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5905.2</w:t>
      </w:r>
      <w:r>
        <w:rPr>
          <w:rFonts w:cs="Times New Roman" w:ascii="Times New Roman" w:hAnsi="Times New Roman"/>
          <w:sz w:val="28"/>
          <w:szCs w:val="28"/>
        </w:rPr>
        <w:t xml:space="preserve"> «Субсидии на строительство, реконструкцию, модернизацию производственных объектов» = субсид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змещению части прямых понесенных затрат на создание и модернизацию объектов АП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ка 5905.3</w:t>
      </w:r>
      <w:r>
        <w:rPr>
          <w:rFonts w:cs="Times New Roman" w:ascii="Times New Roman" w:hAnsi="Times New Roman"/>
          <w:sz w:val="28"/>
          <w:szCs w:val="28"/>
        </w:rPr>
        <w:t xml:space="preserve"> «Субсидии на закупку сельскохозяйственной техники» = областная субсидия на технику (строка 106390 гр 4 из десятой формы)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тальные субсидии ставим по </w:t>
      </w:r>
      <w:r>
        <w:rPr>
          <w:rFonts w:cs="Times New Roman" w:ascii="Times New Roman" w:hAnsi="Times New Roman"/>
          <w:b/>
          <w:sz w:val="28"/>
          <w:szCs w:val="28"/>
        </w:rPr>
        <w:t>строке 5901.3</w:t>
      </w:r>
      <w:r>
        <w:rPr>
          <w:rFonts w:cs="Times New Roman" w:ascii="Times New Roman" w:hAnsi="Times New Roman"/>
          <w:sz w:val="28"/>
          <w:szCs w:val="28"/>
        </w:rPr>
        <w:t xml:space="preserve"> «Субсидии на прочие цели».</w:t>
      </w:r>
    </w:p>
    <w:p>
      <w:pPr>
        <w:pStyle w:val="Style18"/>
        <w:spacing w:lineRule="exact" w:line="4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ем раздел 9 «Государственная помощь» формы № 5 в тысячах рублей, без расшифровки до пяти знаков после запятой. 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Форма № 6-АПК «Отчет об отраслевых показателях деятельности организаций агропромышленного комплекса»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ри формировании показателей строки 60 001 «Среднесписочная численность, человек» необходимо учитывать только работников, для которых данная организация является основным местом работы, то есть без внешних совместителей и без работников по гражданско-правовым договорам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без учета внешних совместителей и без учета работников по гражданско-правовым договорам необходимо раскрывать информацию и по строке 60 002 «Фонд оплаты труда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В разделе 6-8 «Движение средств финансирования инвестиций (в нематериальные активы и основные средства) и финансовых вложений»: 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тр 68210 гр 5 формы 6-АПК должна быть равна гр 5 стр 5240 формы № 5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тр 68220 гр 5 формы 6-АПК должна быть равна гр 6 стр 5100 формы № 5;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стр 68230 гр 5 формы 6-АПК должна быть равна гр 6 стр 5220 формы № 5;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у и стр 68240 гр 5 формы 6-АПК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олжна быть равна </w:t>
      </w:r>
      <w:r>
        <w:rPr>
          <w:rFonts w:cs="Times New Roman" w:ascii="Times New Roman" w:hAnsi="Times New Roman"/>
          <w:spacing w:val="-2"/>
          <w:sz w:val="28"/>
          <w:szCs w:val="28"/>
        </w:rPr>
        <w:t>гр 6 стр 5300 формы № 5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а 10-АПК «Отчет о средствах целевого финансирования»: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!!! ПО ВСЕМ ПОЛУЧАТЕЛЯМ БУДЕТ ВОЗМОЖНОСТЬ КОПИРОВАТЬ ФОРМУ 10-АПК С ОТЧЕТНОСТИ ЗА 9 МЕСЯЦЕВ 2021 ГОДА.</w:t>
      </w:r>
    </w:p>
    <w:p>
      <w:pPr>
        <w:pStyle w:val="Normal"/>
        <w:spacing w:lineRule="exact" w:line="4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!!! В форме 10-АПК не нужно будет раскрывать информацию о льготных кредита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ражение субсидий по раздел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. Раздел 2 «Государственная поддержка текущей деятельности в области растениеводства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мпенсирующей субси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элитное семеновод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тог по строке 102 100 гр 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>убсидия на уплату страховых премий по договорам сельскохозяйственного страхования в области растение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тог     по строке 102 100 гр 6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1 га посевной площади, занятой зерновыми, зернобобовыми, масличными и кормовыми сельскохозяйственными культурами, а также субсидию на 1 га посевной площади, занятой картофелем и овощными культу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тог по строке 102 100 гр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тимулирующей субсид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закладку и уход за многолетними насажд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тог по строке 102 100 гр 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разделе 2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Субсидия производителям зерновых культур на возмещение части затрат на производство и реализацию зерновых культу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шеницы, ржи, кукурузы и ячменя кормового)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тог по строке 102 200 гр 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. Раздел 3 «Государственная поддержка текущей деятельности в области животноводства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мпенсирующей субсид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племенное животноводство</w:t>
      </w:r>
      <w:r>
        <w:rPr>
          <w:rFonts w:cs="Times New Roman" w:ascii="Times New Roman" w:hAnsi="Times New Roman"/>
          <w:sz w:val="28"/>
          <w:szCs w:val="28"/>
        </w:rPr>
        <w:t xml:space="preserve"> (Итог по строке 103 100 графа 4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уплату страховых премий, начисленных по договорам сельскохозяйственного страхования в области животно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тог по строке 103 100 гр 6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1 кг реализованного и (или) отгруженного сельскохозяйственными товаропроизводителями на собственную переработку коровьего и (или) козьего мол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о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3211 «Молоко сырое коровье» и (или) 103212 «Молоко сырое козье» гр 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тимулирующей субсид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повышение продуктивности в молочном скотоводстве (на 1 т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о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3 211 «Молоко сырое коровье» и (или) 103 212 «Молоко сырое козье» гр 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прирост маточного поголовья овец и ко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ока 103 130 гр 8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грант научному центру кормопроизводства и агроэкологии имени В.Р. Вильям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ока 103 211 гр 8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. Раздел 4 «Государственная поддержка краткосрочного кредитования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я на возмещение части процентной ставки по кредитам, взятым личными подсобными хозяйств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ока 104 410 гр 4 форма           10-ВСЕВД проче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. Раздел 5 «Государственная поддержка малых форм хозяйствован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). в части субсидий, предоставленных крестьянским (фермерским) хозяйств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в виде грантов на развитие семейных фер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тог по строке 105 100 графа 3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Грант «Агростартап»</w:t>
      </w:r>
      <w:r>
        <w:rPr>
          <w:rFonts w:cs="Times New Roman" w:ascii="Times New Roman" w:hAnsi="Times New Roman"/>
          <w:sz w:val="28"/>
          <w:szCs w:val="28"/>
        </w:rPr>
        <w:t xml:space="preserve"> (Итог по строке 105 100 графа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). в части субсидий, предоставленных сельскохозяйственным потребительским кооператив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грант потребительским кооперативам на 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(Итог по строке 105 200 графа 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сельскохозяйственным потребительским кооперативам на закупку сельскохозяйственной продукции у членов кооператива и приобретение техники</w:t>
      </w:r>
      <w:r>
        <w:rPr>
          <w:rFonts w:cs="Times New Roman" w:ascii="Times New Roman" w:hAnsi="Times New Roman"/>
          <w:sz w:val="28"/>
          <w:szCs w:val="28"/>
        </w:rPr>
        <w:t xml:space="preserve"> (Итог по строке 105 200 графа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). Раздел 6 «Государственная поддержка инвестиционной деятельности»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на возмещение части процентной ставки по инвестиционным кредитам (как по уровню софинансирования, так и чисто из областного бюджета)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Итог по строке 106 100 гр 3 и /или гр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графе 3 необходимо ставить сумму федерального бюджета и сумму софинансирования 5% из областного бюджета. Остальные средства областного бюджета необходимо ставить по гр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по возмещению части прямых понесенных затрат на создание и модернизацию объектов АП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тог по строке 106 200 гр 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на приобретение современной сельскохозяйственной техники и оборуд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то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троке 106 390 гр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дел 7 «Государственная поддержка, предоставляемая в рамках ФЦП, других государственных программ и прочих субсидий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 уровне сельскохозяйственного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на культуртехнику и известкование кислых почв</w:t>
      </w:r>
      <w:r>
        <w:rPr>
          <w:rFonts w:cs="Times New Roman" w:ascii="Times New Roman" w:hAnsi="Times New Roman"/>
          <w:sz w:val="28"/>
          <w:szCs w:val="28"/>
        </w:rPr>
        <w:t xml:space="preserve"> (строка 107 100 гр 3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на возмещение части затрат по трудоустройству студентов производственной прак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ока 107 200 гр 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на поддержку производства масличных культур</w:t>
      </w:r>
      <w:r>
        <w:rPr>
          <w:rFonts w:cs="Times New Roman" w:ascii="Times New Roman" w:hAnsi="Times New Roman"/>
          <w:sz w:val="28"/>
          <w:szCs w:val="28"/>
        </w:rPr>
        <w:t xml:space="preserve"> в рамках федерального проекта «Экспорт продукции агропромышленного комплекса» (строка 107 343 гр 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на приобретение кормов для молочного КРС</w:t>
      </w:r>
      <w:r>
        <w:rPr>
          <w:rFonts w:cs="Times New Roman" w:ascii="Times New Roman" w:hAnsi="Times New Roman"/>
          <w:sz w:val="28"/>
          <w:szCs w:val="28"/>
        </w:rPr>
        <w:t xml:space="preserve"> (строка 107 380 гр 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акое-либо сельскохозяйственное предприятие получало субсидии от других органов исполнительной власти, не от органов местного само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условиях софинансирования из федерального бюджета − строка 107 390 гр 3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из областного бюджета (без софинансирования) − строка 107 599 гр 4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 уровне перерабатывающего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 на компенсацию части затрат предприятиям хлебопекарной промышленности на реализацию произведенных и реализованных хлебобулочных изделий, и хлеб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7 371 гр 3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предоставленные напрямую Минсельхозом России, </w:t>
      </w:r>
      <w:r>
        <w:rPr>
          <w:rFonts w:cs="Times New Roman" w:ascii="Times New Roman" w:hAnsi="Times New Roman"/>
          <w:b/>
          <w:i/>
          <w:sz w:val="28"/>
          <w:szCs w:val="28"/>
        </w:rPr>
        <w:t>на транспортировку сельскохозяйственной и продовольственной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трока 107 342 гр 3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!!! С</w:t>
      </w:r>
      <w:r>
        <w:rPr>
          <w:rFonts w:cs="Times New Roman" w:ascii="Times New Roman" w:hAnsi="Times New Roman"/>
          <w:b/>
          <w:i/>
          <w:sz w:val="28"/>
          <w:szCs w:val="28"/>
        </w:rPr>
        <w:t>редства, перечисленные на</w:t>
      </w:r>
      <w:r>
        <w:rPr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жилье сельского населения, средства, перечисленные на благоустройство сельских территорий и премии работникам массовых профессий </w:t>
      </w:r>
      <w:r>
        <w:rPr>
          <w:rFonts w:cs="Times New Roman" w:ascii="Times New Roman" w:hAnsi="Times New Roman"/>
          <w:i/>
          <w:sz w:val="28"/>
          <w:szCs w:val="28"/>
        </w:rPr>
        <w:t>заполнять будет Министерство сельского хозяйства и продовольствия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lerk.ru/doc/506632/" TargetMode="External"/><Relationship Id="rId3" Type="http://schemas.openxmlformats.org/officeDocument/2006/relationships/hyperlink" Target="https://www.klerk.ru/doc/506632/" TargetMode="External"/><Relationship Id="rId4" Type="http://schemas.openxmlformats.org/officeDocument/2006/relationships/hyperlink" Target="consultantplus://offline/ref=C634B7E703757CA53CFE6811F8D2D442D1BA46A265F4AA09643ED5E508C886598306A96A12DBBB00A5F47120A82011FBF992DE310B8513D8e7n7N" TargetMode="External"/><Relationship Id="rId5" Type="http://schemas.openxmlformats.org/officeDocument/2006/relationships/hyperlink" Target="consultantplus://offline/ref=1700E8ADE317561C88A55A3293FBD48FA37B8725E776AA74CFAC4CFA53E0E9025C2E79E9A384F597467B477A828518DE97FFB75DBFwFk6N" TargetMode="External"/><Relationship Id="rId6" Type="http://schemas.openxmlformats.org/officeDocument/2006/relationships/hyperlink" Target="consultantplus://offline/ref=1700E8ADE317561C88A55A3293FBD48FA37B8725E776AA74CFAC4CFA53E0E9025C2E79E9A280F597467B477A828518DE97FFB75DBFwFk6N" TargetMode="External"/><Relationship Id="rId7" Type="http://schemas.openxmlformats.org/officeDocument/2006/relationships/hyperlink" Target="consultantplus://offline/ref=1700E8ADE317561C88A55A3293FBD48FA1788021E271AA74CFAC4CFA53E0E9025C2E79E9A382FEC417344626C7D30BDF95FFB55CA3F6DFC8w0k6N" TargetMode="External"/><Relationship Id="rId8" Type="http://schemas.openxmlformats.org/officeDocument/2006/relationships/hyperlink" Target="consultantplus://offline/ref=9E5BEC9C70C87699A4F96E985B03D82E04520F3D52A64EBEA44CB239436BA0F9E739772100578950093F345346008B58783DA9C9B6AC13u2n6O" TargetMode="External"/><Relationship Id="rId9" Type="http://schemas.openxmlformats.org/officeDocument/2006/relationships/hyperlink" Target="consultantplus://offline/ref=9E5BEC9C70C87699A4F9729B4503D82E0E590B3F5FAD13B4AC15BE3B4464FFEEE0707B2000518207532F301A120E945B6723AAD7B6uAnEO" TargetMode="External"/><Relationship Id="rId10" Type="http://schemas.openxmlformats.org/officeDocument/2006/relationships/hyperlink" Target="consultantplus://offline/ref=9E5BEC9C70C87699A4F9729B4503D82E0C5A0C3B5AAA13B4AC15BE3B4464FFEEE0707B2000578951026031465758875A6523A8D6AAAE1126u6n9O" TargetMode="External"/><Relationship Id="rId11" Type="http://schemas.openxmlformats.org/officeDocument/2006/relationships/hyperlink" Target="consultantplus://offline/ref=9E5BEC9C70C87699A4F9729B4503D82E0C5A0C3B5AAA13B4AC15BE3B4464FFEEE0707B20005789500A6031465758875A6523A8D6AAAE1126u6n9O" TargetMode="External"/><Relationship Id="rId12" Type="http://schemas.openxmlformats.org/officeDocument/2006/relationships/hyperlink" Target="consultantplus://offline/ref=9E5BEC9C70C87699A4F9729B4503D82E0E590B3F5FAD13B4AC15BE3B4464FFEEE0707B2002548207532F301A120E945B6723AAD7B6uAnEO" TargetMode="External"/><Relationship Id="rId13" Type="http://schemas.openxmlformats.org/officeDocument/2006/relationships/hyperlink" Target="consultantplus://offline/ref=9E5BEC9C70C87699A4F9729B4503D82E0E590B3F5FAD13B4AC15BE3B4464FFEEE0707B2001508207532F301A120E945B6723AAD7B6uAnEO" TargetMode="External"/><Relationship Id="rId14" Type="http://schemas.openxmlformats.org/officeDocument/2006/relationships/hyperlink" Target="consultantplus://offline/ref=9E5BEC9C70C87699A4F9729B4503D82E0E590B3F5FAD13B4AC15BE3B4464FFEEE0707B20015F8207532F301A120E945B6723AAD7B6uAnEO" TargetMode="External"/><Relationship Id="rId15" Type="http://schemas.openxmlformats.org/officeDocument/2006/relationships/hyperlink" Target="consultantplus://offline/ref=9E5BEC9C70C87699A4F9729B4503D82E0C5A0C3B5AAA13B4AC15BE3B4464FFEEE0707B2000578956006031465758875A6523A8D6AAAE1126u6n9O" TargetMode="External"/><Relationship Id="rId16" Type="http://schemas.openxmlformats.org/officeDocument/2006/relationships/hyperlink" Target="consultantplus://offline/ref=72E99B92E7706C1DFC04D4AD96DF1D4114D2C82B6327257CF87013D2793572EC1337E20F561943415C9D7DC1538F793296F01B560955629CxCL1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08:00Z</dcterms:created>
  <dc:creator>Татьяна Геннадьевна Анфилатова</dc:creator>
  <dc:description/>
  <cp:keywords/>
  <dc:language>en-US</dc:language>
  <cp:lastModifiedBy>Колмогорова Татьяна Геннадьевна</cp:lastModifiedBy>
  <cp:lastPrinted>2022-01-17T16:19:00Z</cp:lastPrinted>
  <dcterms:modified xsi:type="dcterms:W3CDTF">2022-01-25T08:08:00Z</dcterms:modified>
  <cp:revision>2</cp:revision>
  <dc:subject/>
  <dc:title/>
</cp:coreProperties>
</file>